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-2: The Law of Cos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arm-up: </w:t>
      </w:r>
      <w:r>
        <w:rPr/>
        <w:t xml:space="preserve">Give the distance between two points </w:t>
      </w:r>
      <w:r>
        <w:rPr/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1238825922" r:id="rId2"/>
        </w:object>
      </w:r>
      <w:r>
        <w:rPr/>
        <w:t xml:space="preserve"> and </w:t>
      </w:r>
      <w:r>
        <w:rPr/>
        <w:object w:dxaOrig="7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9pt" filled="f" o:ole="">
            <v:imagedata r:id="rId5" o:title=""/>
          </v:shape>
          <o:OLEObject Type="Embed" ProgID="" ShapeID="ole_rId4" DrawAspect="Content" ObjectID="_165138573" r:id="rId4"/>
        </w:object>
      </w:r>
      <w:r>
        <w:rPr/>
        <w:t xml:space="preserve"> (that’s the distance formula, in case you don’t remember). Apply it to find the distance between </w:t>
      </w:r>
      <w:r>
        <w:rPr/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684272440" r:id="rId6"/>
        </w:object>
      </w:r>
      <w:r>
        <w:rPr/>
        <w:t xml:space="preserve"> and </w:t>
      </w:r>
      <w:r>
        <w:rPr/>
        <w:object w:dxaOrig="1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3pt" filled="f" o:ole="">
            <v:imagedata r:id="rId9" o:title=""/>
          </v:shape>
          <o:OLEObject Type="Embed" ProgID="" ShapeID="ole_rId8" DrawAspect="Content" ObjectID="_1976802036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Question: </w:t>
      </w:r>
      <w:r>
        <w:rPr/>
        <w:t>What is the Pythagorean Theorem, and what does it apply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ow, we are going to expand upon this ide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Law of Cos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ythagorean Theorem fits right into this Law.  Don’t believe me?  What happens when </w:t>
      </w:r>
      <w:r>
        <w:rPr>
          <w:i/>
        </w:rPr>
        <w:t>C</w:t>
      </w:r>
      <w:r>
        <w:rPr/>
        <w:t xml:space="preserve"> is </w:t>
      </w:r>
      <w:r>
        <w:rPr/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442743884" r:id="rId1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1: </w:t>
      </w:r>
      <w:r>
        <w:rPr/>
        <w:t xml:space="preserve">A parallelogram has a </w:t>
      </w:r>
      <w:r>
        <w:rPr/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1828230361" r:id="rId12"/>
        </w:object>
      </w:r>
      <w:r>
        <w:rPr/>
        <w:t xml:space="preserve"> angle and sides of length 10 in. and 15 in.  What is the length of its longer diag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use this Law to find angles,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2: </w:t>
      </w:r>
      <w:r>
        <w:rPr/>
        <w:t>To the nearest degree, find the measure of the smallest angle in a triangle whose sides have lengths 4 cm, 5 cm, and 6 cm.  (By the way, how do we know which angle is the smallest?  I don’t want to have to check all 3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3: </w:t>
      </w:r>
      <w:r>
        <w:rPr/>
        <w:t>Find the measures of all three angles of a triangle whose sides are 3 in, 5 in, and 7 in.  List your answer both as degrees, and degrees, minutes, and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25:00Z</dcterms:created>
  <dc:creator>James Lamb</dc:creator>
  <dc:description/>
  <dc:language>en-US</dc:language>
  <cp:lastModifiedBy>James Lamb</cp:lastModifiedBy>
  <dcterms:modified xsi:type="dcterms:W3CDTF">2008-01-28T17:48:00Z</dcterms:modified>
  <cp:revision>1</cp:revision>
  <dc:subject/>
  <dc:title>5-2: The 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